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sk-SK"/>
        </w:rPr>
      </w:pPr>
      <w:r>
        <w:rPr>
          <w:u w:val="single"/>
          <w:lang w:val="sk-SK"/>
        </w:rPr>
        <w:t>Údaje o plnení rozpočtu MČ Košice – Sídlisko KVP k 30. 06. 2015</w:t>
      </w:r>
    </w:p>
    <w:p>
      <w:pPr>
        <w:pStyle w:val="Heading4"/>
        <w:jc w:val="center"/>
        <w:rPr>
          <w:b/>
          <w:b/>
        </w:rPr>
      </w:pPr>
      <w:r>
        <w:rPr>
          <w:b/>
          <w:sz w:val="20"/>
        </w:rPr>
        <w:t>(v členení podľa § 10 ods. 3 zákona č. 583/2004 Z.z. v súlade s rozpočtovou klasifikáciou)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>
          <w:b/>
          <w:i/>
        </w:rPr>
        <w:t xml:space="preserve">I. Rozpočet bežných príjmov                                                                         </w:t>
      </w:r>
      <w:r>
        <w:rPr/>
        <w:t>v  EUR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536"/>
        <w:gridCol w:w="1275"/>
        <w:gridCol w:w="1276"/>
        <w:gridCol w:w="1276"/>
      </w:tblGrid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Daň z príjmov fyzických osô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84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92 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Príjmy z vlastníct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3 7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3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Administratívne popla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8 3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kuty, penále a iné sank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07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3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platky a platby z nepriem. a náhod. predaja a služ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 36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Úroky z účtov finančného hospodá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1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9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Ostatné príj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5 02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7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Gran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y v rámci verej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9 38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2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A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 - §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 2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6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A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- §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2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6,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- §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- §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– prenesený výkon štát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 20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- referend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 02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8,3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8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3,3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3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82 32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9,2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i/>
          <w:sz w:val="24"/>
          <w:lang w:val="sk-SK"/>
        </w:rPr>
        <w:t xml:space="preserve">I. Rozpočet bežných výdavkov                                                                         </w:t>
      </w:r>
      <w:r>
        <w:rPr/>
        <w:t>v EUR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900"/>
        <w:gridCol w:w="4140"/>
        <w:gridCol w:w="1440"/>
        <w:gridCol w:w="1440"/>
        <w:gridCol w:w="720"/>
      </w:tblGrid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</w:rPr>
              <w:t>Výkonné  a zákonodarné org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44 508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5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/>
            </w:pPr>
            <w:r>
              <w:rPr/>
              <w:t>285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4 70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/>
            </w:pPr>
            <w:r>
              <w:rPr/>
              <w:t>8 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 728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5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/>
            </w:pPr>
            <w:r>
              <w:rPr/>
              <w:t>128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7 05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4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2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1 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3 447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3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10 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 08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1 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4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7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 387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559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1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65 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8 33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8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 329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6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 podporou zamestnávania nezamestnaných v samospráve  podľa § 54 zákona 5/2004 Z.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,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Mzdy, platy, služobné  príjmy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 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1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,3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,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istné a príspevky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8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lang w:val="sk-SK"/>
              </w:rPr>
              <w:t xml:space="preserve">Transfery jednotlivcom a neziskových </w:t>
            </w:r>
          </w:p>
          <w:p>
            <w:pPr>
              <w:pStyle w:val="Normal"/>
              <w:ind w:left="708" w:hanging="708"/>
              <w:rPr>
                <w:lang w:val="sk-SK"/>
              </w:rPr>
            </w:pPr>
            <w:r>
              <w:rPr>
                <w:lang w:val="sk-SK"/>
              </w:rPr>
              <w:t xml:space="preserve">právnickým osobá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9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1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Finančná a rozpočtová obla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 11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3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5 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 11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3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1.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Iné všeobecn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 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01 107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3,3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Výdavky súvisiace so správou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71 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3 46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7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4 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 106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8,7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8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3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89 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 328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6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 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05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6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5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5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78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18 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 08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4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1.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šeobecné verejné služby inde neklasifik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 02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8,3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21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9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0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6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6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8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6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 328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5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4.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estná dopr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0 00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1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3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82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37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 49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Nakladanie s odpad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0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4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0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Nakladanie s odpadovými vo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nižovanie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0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3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, 11H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2 5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6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chrana životného prostredia inde neklasifikova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22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22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6.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Rozvoj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 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 24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7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Výdavky súvisiace s aktivačnými pracovníkmi -  § 52,  § 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 03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41,11AC1,1AC2,11T1,11T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Mzdy, platy, služobné príjmy a O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16 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 27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5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41,11AC1,1AC2,11T1,11T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istné a príspevok do poisťov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5 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3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3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41,11AC1,1AC2,11T1,11T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6 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1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41,11AC1,1AC2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2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97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,7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lang w:val="sk-SK"/>
              </w:rPr>
              <w:t>Transfery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7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Výdavky súvisiace s rozvojom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163 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7 21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0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26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144 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 32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6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10 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954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7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6.4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erejné osvet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08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9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/>
              <w:t>1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08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9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08.1.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rPr/>
            </w:pPr>
            <w:r>
              <w:rPr>
                <w:b/>
                <w:lang w:val="sk-SK"/>
              </w:rPr>
              <w:t>Rekreačné a športov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6 008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8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Športové poduj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 113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56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2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/>
            </w:pPr>
            <w:r>
              <w:rPr/>
              <w:t>3 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 076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7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Mobilná ľadová plo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3 894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75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/>
              <w:t>1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 786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7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/>
              <w:t>1 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107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6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Športové ihrisk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sk-SK"/>
              </w:rPr>
            </w:pPr>
            <w:r>
              <w:rPr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8.2.0/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Kultúrne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2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 698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9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,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21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 169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8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8.2.0/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Kultúrne služby /Klubové a špeciálne kultúrne zariad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8 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 52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8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2 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 14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8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2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8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4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 06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4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ysielacie a vydavateľsk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 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 317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6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2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7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6 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 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5,9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9.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Nedefinovateľné vzdeláv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86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,7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6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4,7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.0/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oba</w:t>
            </w:r>
          </w:p>
          <w:p>
            <w:pPr>
              <w:pStyle w:val="Head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k-SK"/>
              </w:rPr>
              <w:t>zariadenie sociálnych služieb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 958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0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44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5,2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2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5,4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2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7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6,1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.0/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/>
            </w:pPr>
            <w:r>
              <w:rPr>
                <w:b/>
                <w:sz w:val="22"/>
                <w:szCs w:val="22"/>
              </w:rPr>
              <w:t xml:space="preserve">Staroba </w:t>
            </w:r>
            <w:r>
              <w:rPr>
                <w:b/>
                <w:sz w:val="22"/>
                <w:szCs w:val="22"/>
                <w:lang w:val="sk-SK"/>
              </w:rPr>
              <w:t>(ďalšie sociálne služby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 307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8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H,</w:t>
            </w:r>
          </w:p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 307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8,5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0.7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a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 3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9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 3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9,6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sz w:val="24"/>
                <w:lang w:val="sk-SK"/>
              </w:rPr>
              <w:t>C E L K O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 177 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74 79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0,3</w:t>
            </w:r>
          </w:p>
        </w:tc>
      </w:tr>
    </w:tbl>
    <w:p>
      <w:pPr>
        <w:pStyle w:val="Titulek"/>
        <w:rPr>
          <w:lang w:val="sk-SK"/>
        </w:rPr>
      </w:pPr>
      <w:r>
        <w:rPr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  <w:t xml:space="preserve">II.  Rozpočet kapitálových príjmov                                                                  </w:t>
      </w:r>
      <w:r>
        <w:rPr>
          <w:i/>
          <w:lang w:val="sk-SK"/>
        </w:rPr>
        <w:t>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3686"/>
        <w:gridCol w:w="1276"/>
        <w:gridCol w:w="1275"/>
        <w:gridCol w:w="1275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Príjem z predaja pozemkov a nehmotných aktí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 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5 07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28,1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3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1H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é transfery v rámci verejnej správy – zo štátneho rozpoč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olu -  kapitálové pr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3 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 07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4,9</w:t>
            </w:r>
          </w:p>
        </w:tc>
      </w:tr>
    </w:tbl>
    <w:p>
      <w:pPr>
        <w:pStyle w:val="Titulek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  <w:t xml:space="preserve">II. Rozpočet kapitálových výdavkov                                                                </w:t>
      </w:r>
      <w:r>
        <w:rPr>
          <w:i/>
          <w:lang w:val="sk-SK"/>
        </w:rPr>
        <w:t>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3686"/>
        <w:gridCol w:w="1276"/>
        <w:gridCol w:w="1275"/>
        <w:gridCol w:w="1275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pr.roz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0.06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</w:rPr>
              <w:t>Výkonné  a zákonodarné org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0"/>
              </w:rPr>
            </w:pPr>
            <w:r>
              <w:rPr>
                <w:sz w:val="20"/>
              </w:rPr>
              <w:t>Rekonštrukcia a moderniz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1.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Iné všeobecné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H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alizácia stavieb a ich technického zhodnot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4.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stav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8,4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pravná a projektová dokument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8,4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4.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stná dopr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1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alizácia stavieb a ich technického zhodnot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6.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ob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sz w:val="20"/>
              </w:rPr>
              <w:t>Realizácia stavieb a ich technického zhodnot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14 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8 32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,3</w:t>
            </w:r>
          </w:p>
        </w:tc>
      </w:tr>
    </w:tbl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II. Rozpočet finančných operácii</w:t>
      </w:r>
    </w:p>
    <w:p>
      <w:pPr>
        <w:pStyle w:val="Heading2"/>
        <w:rPr/>
      </w:pPr>
      <w:r>
        <w:rPr/>
        <w:t>Príjmové finančné  operácie                                                                         v EU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3960"/>
        <w:gridCol w:w="1620"/>
        <w:gridCol w:w="1620"/>
        <w:gridCol w:w="900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Polož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T e x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Uprav. roz.</w:t>
            </w:r>
          </w:p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Skutočnosť k 30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22"/>
                <w:lang w:val="sk-SK"/>
              </w:rPr>
            </w:pPr>
            <w:r>
              <w:rPr>
                <w:b/>
                <w:i/>
                <w:sz w:val="22"/>
                <w:lang w:val="sk-SK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Prevod  prostriedkov z peňažných fondov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74 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Finančné príjmové operácie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74 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pracovala: Ing. Nogová Ľudmila </w:t>
      </w:r>
    </w:p>
    <w:p>
      <w:pPr>
        <w:pStyle w:val="Heading6"/>
        <w:rPr>
          <w:u w:val="single"/>
          <w:lang w:val="sk-SK"/>
        </w:rPr>
      </w:pPr>
      <w:r>
        <w:rPr>
          <w:u w:val="single"/>
          <w:lang w:val="sk-SK"/>
        </w:rPr>
        <w:t>V ý s l e d o k hospodárenia MČ Košice – Sídlisko KVP k 30.6.2015</w:t>
      </w:r>
    </w:p>
    <w:p>
      <w:pPr>
        <w:pStyle w:val="Heading6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i/>
          <w:sz w:val="24"/>
          <w:lang w:val="sk-SK"/>
        </w:rPr>
        <w:t>MČ dosiahla k 30.06.2015 nasledovné rozpočtové príjmy a výdavky</w:t>
      </w:r>
      <w:r>
        <w:rPr>
          <w:sz w:val="24"/>
          <w:lang w:val="sk-SK"/>
        </w:rPr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v EUR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0"/>
        <w:gridCol w:w="2048"/>
      </w:tblGrid>
      <w:tr>
        <w:trPr>
          <w:trHeight w:val="30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Skutočné príjmy /bežného a  kapitálového rozpočtu/   ..................................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587 398,95</w:t>
            </w:r>
          </w:p>
        </w:tc>
      </w:tr>
      <w:tr>
        <w:trPr>
          <w:trHeight w:val="30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Skutočné výdavky /bežného a kapitálového rozpočtu/....................................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483 117,37</w:t>
            </w:r>
          </w:p>
        </w:tc>
      </w:tr>
      <w:tr>
        <w:trPr>
          <w:trHeight w:val="52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sk-SK"/>
              </w:rPr>
            </w:pPr>
            <w:r>
              <w:rPr>
                <w:b/>
                <w:i/>
                <w:sz w:val="24"/>
                <w:szCs w:val="22"/>
                <w:lang w:val="sk-SK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443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k-SK"/>
              </w:rPr>
              <w:t xml:space="preserve">Prebytok </w:t>
            </w:r>
            <w:r>
              <w:rPr>
                <w:i/>
                <w:sz w:val="22"/>
                <w:szCs w:val="22"/>
                <w:lang w:val="sk-SK"/>
              </w:rPr>
              <w:t xml:space="preserve"> hospodárenia z bežných a kapitálových príjmov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k-SK"/>
              </w:rPr>
              <w:t>a výdavkov k 30. 6. 2015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104 281,58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 xml:space="preserve">P O H Ľ A D Á V K Y                                                                                                    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980"/>
      </w:tblGrid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b/>
                <w:i/>
                <w:sz w:val="20"/>
                <w:lang w:val="sk-SK"/>
              </w:rPr>
              <w:t xml:space="preserve">MČ eviduje k 30.06.2015: </w:t>
            </w:r>
          </w:p>
          <w:p>
            <w:pPr>
              <w:pStyle w:val="NormlnIMP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i/>
                <w:lang w:val="sk-SK"/>
              </w:rPr>
              <w:t>v EUR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szCs w:val="24"/>
                <w:lang w:val="sk-SK"/>
              </w:rPr>
            </w:pPr>
            <w:r>
              <w:rPr>
                <w:b/>
                <w:szCs w:val="24"/>
                <w:lang w:val="sk-SK"/>
              </w:rPr>
              <w:t>Pohľadávky spolu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szCs w:val="24"/>
                <w:lang w:val="sk-SK"/>
              </w:rPr>
            </w:pPr>
            <w:r>
              <w:rPr>
                <w:b/>
                <w:szCs w:val="24"/>
                <w:lang w:val="sk-SK"/>
              </w:rPr>
              <w:t>23 820,57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a. pohľadávky z daňových príjmov obcí (voči právnickým a fyzickým osobám za neuhradené dane z predchádzajúcich rokov- poplatok z predaja alkoholických nápojov a tab. výrobkov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2 173,51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 xml:space="preserve">b.   pohľadávky z nedaňových príjmov obcí – nájomné a ostatné príjmy  z prenajatého majetku, ostatn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11 860,03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c. poskytnuté prevádzkové predda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8 433,50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i/>
                <w:sz w:val="20"/>
                <w:lang w:val="sk-SK"/>
              </w:rPr>
              <w:t>d. pohľadávky voči zamestnan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215,70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e. iné pohľa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637,83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i/>
                <w:sz w:val="20"/>
                <w:lang w:val="sk-SK"/>
              </w:rPr>
              <w:t>f. transfery a ostatné zúčtovania so subjektmi mimo verejnej sprá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500,00</w:t>
            </w:r>
          </w:p>
        </w:tc>
      </w:tr>
    </w:tbl>
    <w:p>
      <w:pPr>
        <w:pStyle w:val="NormlnIMP"/>
        <w:rPr/>
      </w:pPr>
      <w:r>
        <w:rPr>
          <w:b/>
          <w:i/>
          <w:lang w:val="sk-SK"/>
        </w:rPr>
        <w:t>V rámci pohľadávok sú zúčtované oprávky k pohľadávkam vo výške 9 667,07  €.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Heading3"/>
        <w:rPr/>
      </w:pPr>
      <w:r>
        <w:rPr/>
        <w:t>Z Á V Ä Z K 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980"/>
      </w:tblGrid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b/>
                <w:i/>
                <w:sz w:val="20"/>
                <w:lang w:val="sk-SK"/>
              </w:rPr>
              <w:t xml:space="preserve">MČ eviduje k 30.06.2015: </w:t>
            </w:r>
          </w:p>
          <w:p>
            <w:pPr>
              <w:pStyle w:val="NormlnIMP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i/>
                <w:lang w:val="sk-SK"/>
              </w:rPr>
              <w:t>v EUR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>krátkodobé záväzky</w:t>
            </w:r>
          </w:p>
          <w:p>
            <w:pPr>
              <w:pStyle w:val="NormlnIMP"/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 xml:space="preserve">z toho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>100 368,53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k-SK"/>
              </w:rPr>
              <w:t>dodávate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47 784,18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 </w:t>
            </w:r>
            <w:r>
              <w:rPr>
                <w:i/>
                <w:lang w:val="sk-SK"/>
              </w:rPr>
              <w:t xml:space="preserve">zamestnanci 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20 627,79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zúčtovanie s orgánmi sociálneho a zdravotného poist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19 044,97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ostatné priame d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4 257,42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in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  <w:t>8 654,17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>dlhodobé záväzky</w:t>
            </w:r>
          </w:p>
          <w:p>
            <w:pPr>
              <w:pStyle w:val="NormlnIMP"/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 xml:space="preserve">     </w:t>
            </w:r>
            <w:r>
              <w:rPr>
                <w:b/>
                <w:i/>
                <w:szCs w:val="24"/>
                <w:lang w:val="sk-SK"/>
              </w:rPr>
              <w:t>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i/>
                <w:i/>
                <w:szCs w:val="24"/>
                <w:lang w:val="sk-SK"/>
              </w:rPr>
            </w:pPr>
            <w:r>
              <w:rPr>
                <w:b/>
                <w:i/>
                <w:szCs w:val="24"/>
                <w:lang w:val="sk-SK"/>
              </w:rPr>
              <w:t>16 588,93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záväzky zo sociálneho fon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630,61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ostatné dlh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i/>
                <w:i/>
                <w:sz w:val="20"/>
                <w:lang w:val="sk-SK"/>
              </w:rPr>
            </w:pPr>
            <w:r>
              <w:rPr>
                <w:i/>
                <w:sz w:val="20"/>
                <w:lang w:val="sk-SK"/>
              </w:rPr>
              <w:t>15 958,32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c. ostatné  krátkodob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7 584,46</w:t>
            </w:r>
          </w:p>
        </w:tc>
      </w:tr>
      <w:tr>
        <w:trPr>
          <w:trHeight w:val="360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d. ostatn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  <w:t>77 964,13</w:t>
            </w:r>
          </w:p>
        </w:tc>
      </w:tr>
    </w:tbl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  <w:t>Spracovala: Ing.  Nogová Ľudmila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13:00Z</dcterms:created>
  <dc:creator>lnogova</dc:creator>
  <dc:description/>
  <cp:keywords/>
  <dc:language>en-US</dc:language>
  <cp:lastModifiedBy>Dell GX620-04</cp:lastModifiedBy>
  <cp:lastPrinted>2015-07-29T15:37:00Z</cp:lastPrinted>
  <dcterms:modified xsi:type="dcterms:W3CDTF">2015-08-06T11:13:00Z</dcterms:modified>
  <cp:revision>2</cp:revision>
  <dc:subject/>
  <dc:title>Údaje o plnení rozpočtu MČ Košice – Sídlisko KVP k 30</dc:title>
</cp:coreProperties>
</file>